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ogłoszenia o przeprowadzeniu wstępnych konsultacji rynkowych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ożenia dotyczące kampanii informacyjno-edukacyjnej „Legitna praca” adresowanej do młodych pracownik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edług Europejskiej Agencji Bezpieczeństwa i Zdrowia w Pracy (EU-OSHA) </w:t>
      </w:r>
      <w:r>
        <w:rPr>
          <w:rFonts w:cs="Arial" w:ascii="Arial" w:hAnsi="Arial"/>
          <w:b/>
          <w:sz w:val="22"/>
          <w:szCs w:val="22"/>
        </w:rPr>
        <w:t>prawdopodobieństwo poważnego wypadku w pracy jest wyższe</w:t>
      </w:r>
      <w:r>
        <w:rPr>
          <w:rFonts w:cs="Arial" w:ascii="Arial" w:hAnsi="Arial"/>
          <w:sz w:val="22"/>
          <w:szCs w:val="22"/>
        </w:rPr>
        <w:t xml:space="preserve"> w przypadku osób w wieku 18–24 lata niż starszych pracowników. Młodsi pracownicy mogą być narażeni na złe warunki pracy, prowadzące do rozwoju chorób zawodowych jeszcze w młodości lub na późniejszym etapie życia. </w:t>
      </w:r>
      <w:r>
        <w:rPr>
          <w:rFonts w:cs="Arial" w:ascii="Arial" w:hAnsi="Arial"/>
          <w:b/>
          <w:sz w:val="22"/>
          <w:szCs w:val="22"/>
        </w:rPr>
        <w:t>Młodym pracownikom może brakować doświadczenia, a często również dojrzałości fizycznej i psychicznej</w:t>
      </w:r>
      <w:r>
        <w:rPr>
          <w:rFonts w:cs="Arial" w:ascii="Arial" w:hAnsi="Arial"/>
          <w:sz w:val="22"/>
          <w:szCs w:val="22"/>
        </w:rPr>
        <w:t>. Nie zawsze traktują oni poważnie zagrożenia. Wśród innych czynników, które narażają młodych ludzi na większe ryzyko, można wymienić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tateczne umiejętności i przeszkolen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świadomości swoich praw i obowiązków pracodaw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pewności siebie, aby wyrażać swoje opinie i egzekwować pra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kceważenie przez pracodawców konieczności zapewnienia młodym pracownikom dodatkowej ochron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osce o młodych pracowników Państwowa Inspekcja Pracy zaczęła w 2022 r. ogólnopolską trzyletnią kampanię społeczną </w:t>
      </w:r>
      <w:r>
        <w:rPr>
          <w:rFonts w:cs="Arial" w:ascii="Arial" w:hAnsi="Arial"/>
          <w:b/>
          <w:sz w:val="22"/>
          <w:szCs w:val="22"/>
        </w:rPr>
        <w:t>„Legitna praca”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ELE STRATEGICZNE KAMPANI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powszechnianie </w:t>
      </w:r>
      <w:r>
        <w:rPr>
          <w:rFonts w:cs="Arial" w:ascii="Arial" w:hAnsi="Arial"/>
          <w:sz w:val="22"/>
          <w:szCs w:val="22"/>
        </w:rPr>
        <w:t>wiedzy o przepisach prawa pracy dot. zatrudni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ształtowanie świadomości </w:t>
      </w:r>
      <w:r>
        <w:rPr>
          <w:rFonts w:cs="Arial" w:ascii="Arial" w:hAnsi="Arial"/>
          <w:sz w:val="22"/>
          <w:szCs w:val="22"/>
        </w:rPr>
        <w:t xml:space="preserve">zagrożeń zawodowych występujących </w:t>
        <w:br/>
        <w:t>w środowis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owanie</w:t>
      </w:r>
      <w:r>
        <w:rPr>
          <w:rFonts w:cs="Arial" w:ascii="Arial" w:hAnsi="Arial"/>
          <w:sz w:val="22"/>
          <w:szCs w:val="22"/>
        </w:rPr>
        <w:t xml:space="preserve"> o możliwościach skorzystania z pomocy merytorycznej udzielanej przez Państwową Inspekcję Pracy przy eliminowaniu nieprawidłowości </w:t>
        <w:br/>
        <w:t xml:space="preserve">w zatrudnieni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worzenie kultury bezpieczeństwa </w:t>
      </w:r>
      <w:r>
        <w:rPr>
          <w:rFonts w:cs="Arial" w:ascii="Arial" w:hAnsi="Arial"/>
          <w:sz w:val="22"/>
          <w:szCs w:val="22"/>
        </w:rPr>
        <w:t>wśród młodych pracowników, poprzez kreowanie postaw i wartości związanych z eliminowaniem ryzyka zawod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RUPY DOCELOWE KAMPANII W KOMUNKACJI MIEJSKI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w wieku 17-24 lata</w:t>
      </w:r>
      <w:r>
        <w:rPr>
          <w:rFonts w:cs="Arial" w:ascii="Arial" w:hAnsi="Arial"/>
          <w:bCs/>
          <w:color w:val="000000"/>
          <w:sz w:val="22"/>
          <w:szCs w:val="22"/>
        </w:rPr>
        <w:t>, które są w trakcie edukacji lub podejmują pierwszą pracę (uczniowie ostatnich klas szkół ponadpodstawowych i studenci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tomiast cała kampania „Legitna praca” ma szersze grono odbiorcó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Główna grupa docelowa: </w:t>
      </w:r>
      <w:r>
        <w:rPr>
          <w:rFonts w:cs="Arial" w:ascii="Arial" w:hAnsi="Arial"/>
          <w:bCs/>
          <w:color w:val="000000"/>
          <w:sz w:val="22"/>
          <w:szCs w:val="22"/>
        </w:rPr>
        <w:t>osoby uczące się w wieku 14-24 lata, które są w trakcie edukacji lub podejmują pierwszą pracę. Przede wszystki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młodzież szkół podstawowych, głównie uczniowie klas ósm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czniowie szkół ponadpodstawowych (szkoły branżowe I i II stopnia, technika oraz licea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udenc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tkowi adresaci przekaz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uczyciele i wykładowcy akademicc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acodawcy zatrudniających młodych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NAJWAŻNIEJSZE DZIAŁANIA W RAMACH KAMPANI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ogram edukacyjny „Kultura bezpieczeństwa” w szkołach ponadpodstawowych i na uczelniach wyższych. </w:t>
      </w:r>
      <w:r>
        <w:rPr>
          <w:rFonts w:cs="Arial" w:ascii="Arial" w:hAnsi="Arial"/>
          <w:sz w:val="22"/>
          <w:szCs w:val="22"/>
        </w:rPr>
        <w:t xml:space="preserve">Zajęcia prowadzone są w placówkach edukacyjnych, zarówno przez kadrę dydaktyczną, jak i inspektorów pracy. Ich głównym celem jest zainteresowanie młodych osób prawem pracy i zasadami bezpiecznego jej wykonywania na różnych stanowiska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mocja w mediach upowszechniająca wśród młodzieży wiedzę w zakresie prawa pracy i bh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nkursy wiedzy z dziedziny prawa pra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ublikacje edukacyjne i inicjatywy popularyzacyjne, jak targi, dni karier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eminaria, konferencje, spotkania informacyjne – przy współudziale partner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omocja przekazu kampanii na stronie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www.prawawpracy.pl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2023 r. oprócz kampanii w komunikacji miejskiej planowana jest promocja kampanii w Internecie (m. in. w mediach społecznościowych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mpania została wsparta przez Pierwszą Damę RP, która w krótkim materiale filmowym (do pobrania ze strony www.prawawpracy.pl) zwracając się do młodych osób, informuje o kampanii i zachęca do skorzystania z jej materiałów i pomocy. W ramach realizacji kampanii Państwowa Inspekcja Pracy planuje współpracę z Ministerstwem Edukacji i Nauki, organizacjami pracodawców i związków zawodowych, instytucjami naukowymi zajmującymi się tematyką kształtowania warunków pracy wśród ludzi młod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eastAsia="Jokerman" w:cs="Joker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Jokerman" w:cs="Joker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 w:val="false"/>
      <w:dstrike w:val="false"/>
      <w:color w:val="000000"/>
      <w:u w:val="none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trike w:val="false"/>
      <w:dstrike w:val="false"/>
      <w:color w:val="000000"/>
      <w:u w:val="none"/>
    </w:rPr>
  </w:style>
  <w:style w:type="character" w:styleId="WW8Num31z1">
    <w:name w:val="WW8Num31z1"/>
    <w:qFormat/>
    <w:rPr>
      <w:rFonts w:ascii="Verdana" w:hAnsi="Verdana" w:eastAsia="Jokerman" w:cs="Joker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wawpracy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56:00Z</dcterms:created>
  <dc:creator>Katarzyna Całka-Bąkiewicz</dc:creator>
  <dc:description/>
  <cp:keywords/>
  <dc:language>en-US</dc:language>
  <cp:lastModifiedBy>Katarzyna Całka-Bąkiewicz</cp:lastModifiedBy>
  <cp:lastPrinted>2023-03-29T11:41:00Z</cp:lastPrinted>
  <dcterms:modified xsi:type="dcterms:W3CDTF">2023-03-30T06:49:00Z</dcterms:modified>
  <cp:revision>11</cp:revision>
  <dc:subject/>
  <dc:title>Konkurs na kreację kampanii</dc:title>
</cp:coreProperties>
</file>